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MOLECULAR MODELING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BI20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hat is Molecular Model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Define Single-point energ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will be the status of energy during bond stretch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efine Angle bend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goal of energy minimiza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Geometry optimiza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Give a note on simulation in molecular dynami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molecular dynamic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a binding site of a protein?</w:t>
      </w:r>
    </w:p>
    <w:p>
      <w:pPr>
        <w:pStyle w:val="Normal"/>
        <w:jc w:val="both"/>
        <w:rPr/>
      </w:pPr>
      <w:r>
        <w:rPr>
          <w:sz w:val="22"/>
          <w:szCs w:val="22"/>
        </w:rPr>
        <w:t>10.   Define Protein ligand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rite a short note on different co-ordinate systems and their typ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Explain the two types of non – bonded interactions based on force field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Explain the three different procedures involved in systemic search methods of energy minimization.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>Explain in short about Born-Oppenheimer approximation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Give details on molecular recognition and their types.</w:t>
      </w:r>
      <w:r>
        <w:rPr/>
        <w:t xml:space="preserve">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sz w:val="22"/>
          <w:szCs w:val="22"/>
        </w:rPr>
        <w:t xml:space="preserve">16. </w:t>
        <w:tab/>
        <w:t>Discuss the applications of Molecular Modeli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Give a note on molecular graphics, and compare the different types of physical models with molecular graphic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Define force field and discuss the general features of molecular mechanic force fiel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Give a brief note on molecular mechanics and its areas of appli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two different approaches of derivative methods of energy minimiz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Give a detailed description on non - derivative methods of energy minimiz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Give a note on Monte Carlo simulations and explain the Monte Carlo computation of population distribu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What is the general procedure for performing conformational search in molecular simulations and its search methods?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4.</w:t>
        <w:tab/>
        <w:t xml:space="preserve">What is drug- receptor interaction and explain in detail about theories of drug-receptor interaction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Brief on: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Pharmacophore</w:t>
        <w:tab/>
        <w:tab/>
        <w:t>b.</w:t>
        <w:tab/>
        <w:t>Features and its applications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>What critical issues must be addressed in automated phramacophore identification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43:00Z</dcterms:modified>
  <cp:revision>140</cp:revision>
  <dc:subject/>
  <dc:title>Reg</dc:title>
</cp:coreProperties>
</file>